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m Member Names:____________________________________________   Date:_____________________</w:t>
      </w:r>
    </w:p>
    <w:p>
      <w:pPr>
        <w:pStyle w:val="Normal"/>
        <w:rPr/>
      </w:pPr>
      <w:r>
        <w:rPr/>
      </w:r>
    </w:p>
    <w:tbl>
      <w:tblPr>
        <w:tblW w:w="1073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6307"/>
        <w:gridCol w:w="900"/>
        <w:gridCol w:w="900"/>
        <w:gridCol w:w="900"/>
        <w:gridCol w:w="7"/>
      </w:tblGrid>
      <w:tr>
        <w:trPr>
          <w:trHeight w:val="1134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ctio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pecific Criter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acher</w:t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eneral Items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copyrighted material (writing, images, or musi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ticles need to fully explain things and have sufficient information according to the article templa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ryone has an equal job and portion of the newslett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iteria checklists are completed for articles/podcasts/vidca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ganizatio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ki has a catchy title and Log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fferent multimedia is incorporated or embedded into the wiki. (pictures, navigation bar, writing, audio, maps, video, etc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byline (who the article is by) is right under the heading and has the first and last nam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first and last names of the member of the learning team are on the home p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links are active and related to the subjec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rammar &amp; Punctuation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t capital letters on the proper words (names, first words in sentences, etc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sentences and words make sen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oid too much sl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s are spelled correctl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nctuation (periods, commas, etc) are in the right plac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l articles have been edited by two different peop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adability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pictures are big enough to see what’s in th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ds are big enough to rea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adings are bold and large enough to stick out from the artic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the same font size and style for each artic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ach article should be clearly separated from other articl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ny &amp; Interesting</w:t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ke the newsletter interes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ictures shouldn’t be stretched fun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se pictures and big letters to make it look cool and interesti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tch the reader’s attentio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very article has at least one picture related to that article whenever possib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50" w:hRule="atLeast"/>
        </w:trPr>
        <w:tc>
          <w:tcPr>
            <w:tcW w:w="10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cord two things that you liked about your achievement in this proj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t two goals for improving the next time you do a similar projec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36"/>
      </w:rPr>
    </w:pPr>
    <w:r>
      <w:rPr>
        <w:sz w:val="36"/>
      </w:rPr>
      <w:t xml:space="preserve">Newsletter Wiki Criter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9:27:00Z</dcterms:created>
  <dc:creator>Saskatoon Public Schools</dc:creator>
  <dc:description/>
  <dc:language>en-US</dc:language>
  <cp:lastModifiedBy>Derek Hyland</cp:lastModifiedBy>
  <cp:lastPrinted>2010-03-14T20:42:00Z</cp:lastPrinted>
  <dcterms:modified xsi:type="dcterms:W3CDTF">2010-03-16T05:09:00Z</dcterms:modified>
  <cp:revision>16</cp:revision>
  <dc:subject/>
  <dc:title>Newsletter Evalu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1C034DDD5C0A4847882B08E9936E1195</vt:lpwstr>
  </property>
  <property fmtid="{D5CDD505-2E9C-101B-9397-08002B2CF9AE}" pid="3" name="Status">
    <vt:lpwstr>Not checked</vt:lpwstr>
  </property>
  <property fmtid="{D5CDD505-2E9C-101B-9397-08002B2CF9AE}" pid="4" name="TemplateUrl">
    <vt:lpwstr/>
  </property>
  <property fmtid="{D5CDD505-2E9C-101B-9397-08002B2CF9AE}" pid="5" name="_SharedFileIndex">
    <vt:lpwstr/>
  </property>
  <property fmtid="{D5CDD505-2E9C-101B-9397-08002B2CF9AE}" pid="6" name="xd_ProgID">
    <vt:lpwstr/>
  </property>
  <property fmtid="{D5CDD505-2E9C-101B-9397-08002B2CF9AE}" pid="7" name="xd_Signature">
    <vt:lpwstr/>
  </property>
</Properties>
</file>